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Pizza Pala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i, Tom, and Jose are working at the Pizza Palace today. Ali works every other day. Tom works every third day. Jose works every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ay. In how many days will Ali, Tom and Jose work together aga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i, Tom, Jose and Monica are working at the Pizza Palace today. Ali is still working every other day. Tom works every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day. Jose works every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ay. Monica works every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ay. In how many days will these four students again work together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3:00Z</dcterms:created>
  <dc:creator>Jennifer Clark</dc:creator>
  <dc:description/>
  <cp:keywords/>
  <dc:language>en-US</dc:language>
  <cp:lastModifiedBy>Jennifer Clark</cp:lastModifiedBy>
  <dcterms:modified xsi:type="dcterms:W3CDTF">2008-12-08T03:20:00Z</dcterms:modified>
  <cp:revision>1</cp:revision>
  <dc:subject/>
  <dc:title>The Pizza Palace</dc:title>
</cp:coreProperties>
</file>